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65314741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34881953"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86167177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97939230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